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Lucida Sans Unicode" w:hAnsi="Lucida Sans Unicode" w:cs="Lucida Sans Unicode"/>
          <w:b/>
          <w:b/>
          <w:color w:val="000000"/>
          <w:sz w:val="32"/>
        </w:rPr>
      </w:pPr>
      <w:r>
        <w:rPr>
          <w:rFonts w:cs="Lucida Sans Unicode" w:ascii="Lucida Sans Unicode" w:hAnsi="Lucida Sans Unicode"/>
          <w:b/>
          <w:color w:val="000000"/>
          <w:sz w:val="32"/>
        </w:rPr>
        <w:t>MEMORIAL DESCRITIVO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color w:val="000000"/>
          <w:sz w:val="32"/>
        </w:rPr>
      </w:pPr>
      <w:r>
        <w:rPr>
          <w:rFonts w:cs="Lucida Sans Unicode" w:ascii="Lucida Sans Unicode" w:hAnsi="Lucida Sans Unicode"/>
          <w:b/>
          <w:color w:val="000000"/>
          <w:sz w:val="32"/>
        </w:rPr>
      </w:r>
    </w:p>
    <w:p>
      <w:pPr>
        <w:pStyle w:val="Normal"/>
        <w:spacing w:lineRule="auto" w:line="360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 xml:space="preserve">DESCRIÇÃO/SERVIÇO:  PAVIMENTAÇÃO ASFÁLTICA EM CBUQ NA RUA DA POLÔNIA, TRECHO ENTRE A MARGINAL A BR 476 E A  RUA CASSEMIRO SZCZYPIOR  </w:t>
      </w:r>
    </w:p>
    <w:p>
      <w:pPr>
        <w:pStyle w:val="Normal"/>
        <w:spacing w:lineRule="auto" w:line="360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CONTRATANTE: MUNICÍPIO DE CONTENDA – PR</w:t>
      </w:r>
    </w:p>
    <w:p>
      <w:pPr>
        <w:pStyle w:val="Normal"/>
        <w:spacing w:lineRule="auto" w:line="360"/>
        <w:rPr/>
      </w:pPr>
      <w:r>
        <w:rPr>
          <w:rFonts w:cs="Lucida Sans Unicode" w:ascii="Lucida Sans Unicode" w:hAnsi="Lucida Sans Unicode"/>
          <w:b/>
          <w:sz w:val="20"/>
          <w:szCs w:val="20"/>
        </w:rPr>
        <w:t>EXTENSÃO: 319,89m                    ÁREA: 2.559,10m2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 xml:space="preserve">1 - OBRA: 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A presente especificação técnica descritiva visa estabelecer as normas e fixar as condições gerais e o método construtivo que deverão reger a execução da pavimentação asfáltica com C.B.U.Q. (Concreto Betuminoso Usinado a Quente), bem como do projeto de pavimentação elaborado para vias públicas do Município de Contenda, o qual totaliza uma área a ser pavimentada de 2.559,10m²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O sistema de pavimentação que passará a integrar o conjunto de melhoramentos públicos de parcela da área urbana da cidade de Contenda será composto pelo pavimento das vias públicas (pista de rolamento) e calçadas em concreto para uso de pedestres. </w:t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s gabaritos de todas as vias públicas foram previamente analisados levando em consideração os fatores locais, tais como a capacidade de tráfego, pesquisas geotécnicas e geológicas, cadastramento, capacidade da rede viária e parâmetros urbanísticos referentes à população residente na área, densidade demográfica, distribuição da população economicamente ativa e fluxos residência-emprego-residência.</w:t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2 - PLACA DE OBRA: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Será confeccionada e instalada em local determinado em projeto e de boa visibilidade uma placa de obra em conformidade com o padrão exigido pelo Ministério das Cidades, com dimensão de 2,00m x 1,25m. </w:t>
      </w:r>
    </w:p>
    <w:p>
      <w:pPr>
        <w:pStyle w:val="Normal"/>
        <w:spacing w:lineRule="auto" w:line="360"/>
        <w:ind w:firstLine="709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3 – REGULARIZAÇÃO DO SUBLEITO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A regularização é um serviço que visa conformar o leito transversal e longitudinal da via pública, compreendendo cortes e ou aterros. De maneira geral, consiste num conjunto de operações, tais como aeração, compactação, conformação etc., de forma que a camada atenda as condições de grade e seção transversal exigidas. Toda a vegetação e material orgânico porventura existente no leito da via, deverá ser removido.  Após a execução de cortes e adição de material necessário para atingir o greide de projeto, deverá ser feita uma escarificação na profundidade de 0,20m, seguida de pulverização, umedecimento ou secagem, compactação e acabamento. Os aterros, se existirem, deverão ser executados de acordo com as Especificações de Terraplenagem. Os cortes serão executados rebaixando o terreno natural para chegarmos à grade de projeto, ou quando se trata de material de alta expansão, baixa capacidade de suporte ou ainda, solo orgânico. Os aterros são necessários para a complementação do corpo estradal, cuja implantação requer o depósito de material proveniente de cortes ou empréstimos de jazidas. O aterro compreende descarga, espalhamento e compactação para a construção do aterro ou substituir materiais de qualidade inferior, previamente retirado. A camada de regularização deverá estar perfeitamente compactada, sendo que o grau de compactação deverá ser de no mínimo 100% em relação à massa específica aparente seca máxima obtida na energia Proctor Normal. A execução da regularização será executada pela empresa ganhadora da licitação. Na execução do serviço deverão ser obedecidas as especificações para compactação de subleito.</w:t>
      </w:r>
    </w:p>
    <w:p>
      <w:pPr>
        <w:pStyle w:val="TextBodyIndent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Correção de falhas no pavimento (borrachudos)</w:t>
      </w:r>
    </w:p>
    <w:p>
      <w:pPr>
        <w:pStyle w:val="Recuodecorpodetexto31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  <w:t>Os locais que apresentarem afundamentos da pista (subleito) deverão ser removidos. No fundo da vala colocar-se-ão pedras rachão de forma a fazer um dreno com intuito de retirar toda a umidade acumulada no local. Antes do lançamento do material drenante e da base de brita graduada deverá ser feita a imprimação da área. Também, deverá ser procedida a substituição (se necessário) e compactação do subleito.</w:t>
      </w:r>
    </w:p>
    <w:p>
      <w:pPr>
        <w:pStyle w:val="Recuodecorpodetexto31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/>
          <w:bCs/>
          <w:kern w:val="2"/>
          <w:sz w:val="20"/>
          <w:szCs w:val="20"/>
          <w:lang w:eastAsia="pt-BR" w:bidi="ar-EG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Construção de drenos sub-superficiais</w:t>
      </w:r>
    </w:p>
    <w:p>
      <w:pPr>
        <w:pStyle w:val="Recuodecorpodetexto3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  <w:t xml:space="preserve">Os locais que apresentarem excesso de umidade no subleito deverão ser escavados e feitos drenos sub-superficiais com a utilização de pedras rachão. Esta umidade deverá ser encaminhada para um local fora do corpo estradal, tomando-se os devidos cuidados com o caimento do referido dreno. </w:t>
      </w:r>
    </w:p>
    <w:p>
      <w:pPr>
        <w:pStyle w:val="Recuodecorpodetexto3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4 – SUB-BASE DE MACADAME HIDRÁULICO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8"/>
        <w:jc w:val="both"/>
        <w:rPr>
          <w:sz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Consiste na execução de uma camada constituída pelo entrosamento de agregado graúdo devidamente preenchido por agregado miúdo de faixa granulométrica especificada. O material que constituirá a referida sub-base deverá ser disposto uniformemente sobre o leito estradal em camadas e espalhado de forma a evitar a segregação. Após o espalhamento, o material deverá ser compactado por meio de equipamentos apropriados e preenchido com material de granulometria mais fina. </w:t>
      </w:r>
    </w:p>
    <w:p>
      <w:pPr>
        <w:pStyle w:val="TextBodyIndent"/>
        <w:spacing w:lineRule="auto" w:line="36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" w:hanging="1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5 – BASE DE BRITA GRADUADA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A mistura de agregados para a base deve apresentar-se uniforme quando distribuída no leito da estrada e a camada deverá ser espalhada de forma única. O espalhamento da camada deverá ser realizado com distribuidor de agregados auto-propelido. Em áreas onde o distribuidor de agregados for inviável, será permitida a utilização de motoniveladora.  Após o espalhamento, o agregado umedecido deverá ser compactado com equipamento apropriado. A fim de facilitar a compressão e assegurar um grau de compactação uniforme, a camada deverá apresentar um teor de umidade constante e dentro da faixa especificada no projeto. O grau de compactação mínimo a ser requerido para cada camada de base será de 100% da energia AASHTO Modificado. 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Indent"/>
        <w:spacing w:lineRule="auto" w:line="360"/>
        <w:ind w:left="1" w:hanging="1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6 – IMPRIMAÇÃO E PINTURA DE LIGAÇÃO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bCs w:val="false"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bCs w:val="false"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A imprimação consiste na aplicação de material betuminoso sobre a superfície da sub-base, para promover uma maior coesão da superfície da sub-base, uma maior aderência entre a base e o revestimento, e também para impermeabilizar a base. O material utilizado será o asfalto diluído tipo CM-30, aplicado na taxa de 0,80 a 1,60 litros/ m². O equipamento utilizado é o caminhão espargidor, salvo em locais de difícil acesso ou em pontos falhos que deverá ser utilizado o espargidor manual. A área imprimada deverá ser varrida para a eliminação do pó e de todo material solto e estar seca. É vedado proceder à imprimação da superfície molhada ou quando a temperatura do ar seja inferior a 10ºC. O tráfego nas regiões imprimadas só deve ser permitido após decorridas, no mínimo, 24 horas após a aplicação do material asfáltico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Lucida Sans Unicode" w:ascii="Lucida Sans Unicode" w:hAnsi="Lucida Sans Unicode"/>
        </w:rPr>
        <w:t xml:space="preserve">A pintura de ligação RR-1C deverá ser aplicada com uma taxa mínima de 1 litro para cada metro quadrado, com as diluições previstas nas especificações técnicas do DNIT. </w:t>
      </w:r>
      <w:r>
        <w:rPr>
          <w:rFonts w:cs="Lucida Sans Unicode" w:ascii="Lucida Sans Unicode" w:hAnsi="Lucida Sans Unicode"/>
          <w:sz w:val="20"/>
          <w:szCs w:val="20"/>
        </w:rPr>
        <w:t>O equipamento utilizado é o caminhão espargidor, salvo em locais de difícil acesso ou em pontos falhos que deverá ser utilizado o espargidor manual. A área a receber a pintura de ligação deverá ser varrida para a eliminação do pó e de todo material solto e estar seca.</w:t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7 - CONCRETO BETUMINOSO USINADO À QUENTE (C.B.U.Q)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Após executada a pintura de ligação, será executado os serviços de pavimentação asfáltica com CBUQ, com espessura mínima compactada conforme projeto e composto das seguintes etapas: usinagem, transporte, espalhamento e compactação. </w:t>
        <w:tab/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Os equipamentos a serem utilizados para execução dos serviços são: vibro acabadora, que proporcione o espalhamento homogêneo e de maneira que se obtenha a espessura indicada, e o rolo de pneus, que proporcione a compactação desejada e uma superfície lisa e desempenada.</w:t>
      </w:r>
    </w:p>
    <w:p>
      <w:pPr>
        <w:pStyle w:val="Recuodecorpodetexto2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  <w:t>Deverá ser observado o completo resfriamento do revestimento para abertura ao tráfego.</w:t>
      </w:r>
    </w:p>
    <w:p>
      <w:pPr>
        <w:pStyle w:val="Recuodecorpodetexto2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</w:r>
    </w:p>
    <w:p>
      <w:pPr>
        <w:pStyle w:val="Normal"/>
        <w:suppressAutoHyphens w:val="true"/>
        <w:autoSpaceDE w:val="false"/>
        <w:spacing w:lineRule="auto" w:line="360" w:before="240" w:after="12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8 – CONTROLE TECNOLÓGICO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A empresa executora deverá apresentar um Laudo Técnico de Controle Tecnológico e apensado a ele os resultados dos ensaios realizados em cada etapa dos serviços conforme exigências normativas do DNIT. 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O Controle Tecnológico deverá ser feito de acordo com as recomendações constantes nas “Especificações de Serviço (ES)” e normas do Departamento Nacional de Infra Estrutura de Transportes – DNIT, disponível no sitio: www.dnit.gov.br. </w:t>
      </w:r>
    </w:p>
    <w:p>
      <w:pPr>
        <w:pStyle w:val="Normal"/>
        <w:suppressAutoHyphens w:val="true"/>
        <w:autoSpaceDE w:val="false"/>
        <w:spacing w:lineRule="auto" w:line="360" w:before="240" w:after="12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uppressAutoHyphens w:val="true"/>
        <w:autoSpaceDE w:val="false"/>
        <w:spacing w:lineRule="auto" w:line="360" w:before="240" w:after="12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9 - MEIOS-FIOS</w:t>
      </w:r>
    </w:p>
    <w:p>
      <w:pPr>
        <w:pStyle w:val="Recuodecorpodetexto31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s meio-fios serão padrão DER tipo 2 (0,042m3/m), onde deverá ser previsto o rebaixamento dos mesmos nas entradas de garagens e nas rampas para portadores de necessidades especiais, conforme projeto anexo  e planta de detalhes.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Ao longo das ruas deverão ser executados meio-fios em concreto de acordo com as dimensões e localizações definidas no projeto. O concreto deverá ter uma resistência característica aos 28 dias fck ≥  15,0Mpa. 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 w:before="240" w:after="12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10 – DRENAGEM PLUVIAL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Os dutos da rede pluvial terão diâmetros DN 400mm / DN 600mm /  DN 800mm de boa qualidade tipo macho-fêmea, em concreto com armadura simples, sem fissuras e com paredes internas alisadas para diminuir atrito e rugosidade no escoamento; os tubos possuem 1,00 m (um metro) de comprimento e espessura de mínima de 5,00 cm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Escavação das valas: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O lançamento da rede pluvial deverá ser conforme projeto.  As valas serão abertas mecanicamente com retroescavadeira, numa profundidade de forma que apresente um recobrimento de 70cm para o tubo DN 400mm, 90cm para o tubo DN 600mm, 100cm para o tubo DN 800mm, com variação nas extremidades para corrigir a declividade.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Fornecimento e assentamento da tubulação: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A declividade da rede será mantida constante, para tanto em algumas posições da rede, serão compensadas as cotas de profundidade de lançamento da tubulação, pois a falta de declividade ou em excesso poderão interferir na vida útil da mesma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Rejuntamento dos tubos: 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s tubos serão rejuntados com argamassa de cimento e areia (traço 1:3)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Reaterro: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O reaterro das valas será efetuado com o mesmo material retirado quando da abertura das valas.  Deverá ser de forma manual até cobrir a tubulação e só após poderá ser executado reaterro e compactação mecânica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Execução de bocas de lobo: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As bocas de lobo serão em concreto armado com dimensões segundo projeto de detalhes e seguindo a locação do projeto de drenagem.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Todas as mudanças de direção serão executadas junto às bocas de lobo e a ligação entre duto e boca de lobo devera ser de tal forma que a ponta do duto encaixe dentro da mesma. As paredes jamais deverão ser apoiadas sobre a canalização, mas sim no fundo firme da vala.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eastAsia="Lucida Sans Unicode" w:cs="Lucida Sans Unicode" w:ascii="Lucida Sans Unicode" w:hAnsi="Lucida Sans Unicode"/>
          <w:sz w:val="20"/>
          <w:szCs w:val="20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Execução de dissipador de energia: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s dissipadores de energia serão em concreto ciclopico com dimensões segundo projeto de detalhes e seguindo a locação do projeto de drenagem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bservação: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Toda a tubulação lançada neste projeto é de uso exclusivo para canalização pluvial, podendo somente ser usada para a coleta das águas das chuvas.</w:t>
      </w:r>
    </w:p>
    <w:p>
      <w:pPr>
        <w:pStyle w:val="Recuodecorpodetexto31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bCs/>
          <w:kern w:val="2"/>
          <w:sz w:val="20"/>
          <w:szCs w:val="20"/>
          <w:u w:val="single"/>
          <w:lang w:eastAsia="pt-BR" w:bidi="ar-EG"/>
        </w:rPr>
      </w:pPr>
      <w:r>
        <w:rPr>
          <w:rFonts w:cs="Lucida Sans Unicode" w:ascii="Lucida Sans Unicode" w:hAnsi="Lucida Sans Unicode"/>
          <w:b/>
          <w:bCs/>
          <w:kern w:val="2"/>
          <w:sz w:val="20"/>
          <w:szCs w:val="20"/>
          <w:u w:val="single"/>
          <w:lang w:eastAsia="pt-BR" w:bidi="ar-EG"/>
        </w:rPr>
      </w:r>
    </w:p>
    <w:p>
      <w:pPr>
        <w:pStyle w:val="Recuodecorpodetexto31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bCs/>
          <w:kern w:val="2"/>
          <w:sz w:val="20"/>
          <w:szCs w:val="20"/>
          <w:u w:val="single"/>
          <w:lang w:eastAsia="pt-BR" w:bidi="ar-EG"/>
        </w:rPr>
      </w:pPr>
      <w:r>
        <w:rPr>
          <w:rFonts w:cs="Lucida Sans Unicode" w:ascii="Lucida Sans Unicode" w:hAnsi="Lucida Sans Unicode"/>
          <w:b/>
          <w:bCs/>
          <w:kern w:val="2"/>
          <w:sz w:val="20"/>
          <w:szCs w:val="20"/>
          <w:u w:val="single"/>
          <w:lang w:eastAsia="pt-BR" w:bidi="ar-EG"/>
        </w:rPr>
        <w:t>11 - SINALIZAÇÃO:</w:t>
      </w:r>
    </w:p>
    <w:p>
      <w:pPr>
        <w:pStyle w:val="Recuodecorpodetexto31"/>
        <w:spacing w:lineRule="auto" w:line="360"/>
        <w:ind w:left="0" w:hanging="0"/>
        <w:jc w:val="both"/>
        <w:rPr>
          <w:rFonts w:ascii="Liberation Sans;Arial" w:hAnsi="Liberation Sans;Arial" w:cs="Liberation Sans;Arial"/>
          <w:b/>
          <w:b/>
          <w:bCs/>
          <w:kern w:val="2"/>
          <w:sz w:val="20"/>
          <w:szCs w:val="28"/>
          <w:u w:val="single"/>
          <w:lang w:eastAsia="pt-BR" w:bidi="ar-EG"/>
        </w:rPr>
      </w:pPr>
      <w:r>
        <w:rPr>
          <w:rFonts w:cs="Liberation Sans;Arial" w:ascii="Liberation Sans;Arial" w:hAnsi="Liberation Sans;Arial"/>
          <w:b/>
          <w:bCs/>
          <w:kern w:val="2"/>
          <w:sz w:val="20"/>
          <w:szCs w:val="28"/>
          <w:u w:val="single"/>
          <w:lang w:eastAsia="pt-BR" w:bidi="ar-EG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 projeto de sinalização viária foi elaborado de acordo com os manuais de “Sinalização Vertical de Regulamentação” - Volume I, CONTRAN/DENATRAM, publicado por meio da Resolução N° 180, de 26 de Agosto de 2005, e de “Sinalização Horizontal” - Volume IV, CONTRAM/DENATRAM, publicado por meio da Resolução N 236, de 11 de maio de 2007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Placas de Sinalização:</w:t>
      </w:r>
    </w:p>
    <w:p>
      <w:pPr>
        <w:pStyle w:val="Recuodecorpodetexto31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</w:r>
    </w:p>
    <w:p>
      <w:pPr>
        <w:pStyle w:val="Recuodecorpodetexto31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  <w:t>Deverá ser procedida a sinalização vertical, através de placas triangulares fixadas em suporte metálico D=2” galvanizado à fogo.</w:t>
      </w:r>
    </w:p>
    <w:p>
      <w:pPr>
        <w:pStyle w:val="TextBody"/>
        <w:spacing w:lineRule="auto" w:line="360"/>
        <w:ind w:firstLine="708"/>
        <w:rPr/>
      </w:pPr>
      <w:r>
        <w:rPr>
          <w:rFonts w:cs="Lucida Sans Unicode" w:ascii="Lucida Sans Unicode" w:hAnsi="Lucida Sans Unicode"/>
          <w:sz w:val="20"/>
          <w:szCs w:val="20"/>
        </w:rPr>
        <w:t>A sinalização horizontal deverá obedecer aos padrões do DETRAN. A pintura deverá ser executada com o pavimento limpo e seco, não sendo permitida a execução com chuva. A liberação do tráfego só poderá ocorrer depois da tinta estar completamente seca.  As dimensões das faixas divisórias de pistas terão comprimento variável e largura de 0,10 m, conforme especificadas no projeto.  Haverá faixas de travessias de pedestres.  A tinta a ser utilizada deverá ser própria para sinalização, de altíssima qualidade e com aplicação de esferas de vidro.</w:t>
      </w:r>
    </w:p>
    <w:p>
      <w:pPr>
        <w:pStyle w:val="TextBody"/>
        <w:spacing w:lineRule="auto" w:line="360"/>
        <w:ind w:firstLine="708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Placas de Identificação de Ruas:</w:t>
      </w:r>
    </w:p>
    <w:p>
      <w:pPr>
        <w:pStyle w:val="Recuodecorpodetexto3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  <w:t>Para as placas de nomes de ruas serão utilizadas placas metálicas esmaltadas de 45 x 25cm e postes metálicos D=2 1/2” galvanizado à fogo.</w:t>
      </w:r>
    </w:p>
    <w:p>
      <w:pPr>
        <w:pStyle w:val="Recuodecorpodetexto3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12 – CALÇADAS EM CONCRETO: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9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Nos locais ao qual o projeto contempla a execução de calçadas deve ser feito o corte ou aterro de forma que se estabeleça a cota necessária para o recebimento da camada com espessura mínima de 3,0cm de brita graduada. O aterro deve ser feito com argila de boa qualidade e livre de impurezas como galhos de árvores, grama ou qualquer material que venha a não permitir a perfeita compactação ou que futuramente a decomposição deste material provoque o recalque da calçada superior.</w:t>
      </w:r>
    </w:p>
    <w:p>
      <w:pPr>
        <w:pStyle w:val="TextBodyIndent"/>
        <w:spacing w:lineRule="auto" w:line="360"/>
        <w:ind w:left="0" w:firstLine="709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A compactação deve ser feita manualmente em camadas com espessura não superior a 10cm e buscando a umidade perfeita para conseqüentemente atingir uma melhor compactação.</w:t>
      </w:r>
    </w:p>
    <w:p>
      <w:pPr>
        <w:pStyle w:val="Normal"/>
        <w:spacing w:lineRule="auto" w:line="360"/>
        <w:ind w:firstLine="720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Devem ser confeccionadas calçadas nos locais estipulados em projeto, apresentando larguras segundo o mesmo e espessura do piso não inferior a 7,0cm. O concreto deve apresentar resistência mínima Fck=12,0MPa e</w:t>
      </w:r>
      <w:r>
        <w:rPr>
          <w:rFonts w:cs="Lucida Sans Unicode" w:ascii="Lucida Sans Unicode" w:hAnsi="Lucida Sans Unicode"/>
          <w:szCs w:val="20"/>
        </w:rPr>
        <w:t xml:space="preserve"> </w:t>
      </w:r>
      <w:r>
        <w:rPr>
          <w:rFonts w:cs="Lucida Sans Unicode" w:ascii="Lucida Sans Unicode" w:hAnsi="Lucida Sans Unicode"/>
          <w:sz w:val="20"/>
          <w:szCs w:val="20"/>
        </w:rPr>
        <w:t>apresentar base</w:t>
      </w:r>
      <w:r>
        <w:rPr>
          <w:rFonts w:cs="Lucida Sans Unicode" w:ascii="Lucida Sans Unicode" w:hAnsi="Lucida Sans Unicode"/>
          <w:szCs w:val="20"/>
        </w:rPr>
        <w:t xml:space="preserve"> </w:t>
      </w:r>
      <w:r>
        <w:rPr>
          <w:rFonts w:cs="Lucida Sans Unicode" w:ascii="Lucida Sans Unicode" w:hAnsi="Lucida Sans Unicode"/>
          <w:sz w:val="20"/>
          <w:szCs w:val="20"/>
        </w:rPr>
        <w:t>regularizada e desempenada. Deverá ser previsto o sulco para posterior instalação do piso tátil direcional e de alerta. Deverão ser executados cortes transversais com distancia máxima de 1,0 metro, seccionando o concreto em toda a sua espessura.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"/>
        <w:spacing w:lineRule="auto" w:line="360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"/>
        <w:spacing w:lineRule="auto" w:line="360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13 – SERVIÇOS COMPLEMENTARES: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Rampa para portadores de necessidades especiais: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Devem ser confeccionadas nos locais estipulados em projeto, apresentando as dimensões segundo o mesmo e espessura do piso não inferior a 7,0cm. O concreto deve apresentar resistência mínima Fck=12,0MPa e apresentar base regularizada e desempenada para posterior pintura da rampa e da simbologia adequada.</w:t>
      </w:r>
    </w:p>
    <w:p>
      <w:pPr>
        <w:pStyle w:val="Normal"/>
        <w:spacing w:lineRule="auto" w:line="360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A pintura deve seguir a especificação da NBR 9050 segundo formato, cores e dimensões. Deve ser utilizada tinta retrorrefletiva a base de resina acrílica e própria para pintura em locais de alto tráfego de pedestres.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Piso tátil direcional e de alerta: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Deve seguir o estipulado no projeto de engenharia quanto a sua locação, dimensões, espessuras e cores, sendo que não serão admitidas diferenças nestes itens.</w:t>
      </w:r>
    </w:p>
    <w:p>
      <w:pPr>
        <w:pStyle w:val="Normal"/>
        <w:spacing w:lineRule="auto" w:line="360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Sob o concreto rebaixado – deverá a peça ser assente com argamassa colante tipo CA III. Deve-se verificar o nivelamento desta camada para que o piso tátil tenha exatamente o mesmo nível da calçada lateral.</w:t>
      </w:r>
    </w:p>
    <w:p>
      <w:pPr>
        <w:pStyle w:val="Normal"/>
        <w:spacing w:lineRule="auto" w:line="360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As lajotas devem apresentar-se uniformes quanto a tamanhos, sem defeitos como empenos, cantos quebrados e apresentar resistência compatível a norma para pisos em concreto e ter boa resistência ao desgaste superficial.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Grama tipo batatais em placas:</w:t>
      </w:r>
    </w:p>
    <w:p>
      <w:pPr>
        <w:pStyle w:val="Style13"/>
        <w:keepLines/>
        <w:widowControl/>
        <w:spacing w:lineRule="auto" w:line="360" w:before="200" w:after="0"/>
        <w:ind w:right="-57" w:firstLine="709"/>
        <w:jc w:val="both"/>
        <w:rPr>
          <w:rFonts w:ascii="Lucida Sans Unicode" w:hAnsi="Lucida Sans Unicode" w:cs="Lucida Sans Unicode"/>
          <w:bCs/>
          <w:kern w:val="2"/>
          <w:lang w:bidi="ar-EG"/>
        </w:rPr>
      </w:pPr>
      <w:r>
        <w:rPr>
          <w:rFonts w:cs="Lucida Sans Unicode" w:ascii="Lucida Sans Unicode" w:hAnsi="Lucida Sans Unicode"/>
          <w:bCs/>
          <w:kern w:val="2"/>
          <w:lang w:bidi="ar-EG"/>
        </w:rPr>
        <w:t xml:space="preserve">A grama do tipo batatais em placas deverá ser plantada sobre a área prevista no projeto, mas antes esta deverá estar totalmente limpa, regularizada e devidamente adubada e revolvida. </w:t>
      </w:r>
    </w:p>
    <w:p>
      <w:pPr>
        <w:pStyle w:val="Style13"/>
        <w:keepLines/>
        <w:widowControl/>
        <w:spacing w:lineRule="auto" w:line="360" w:before="200" w:after="0"/>
        <w:ind w:right="-57" w:firstLine="709"/>
        <w:jc w:val="both"/>
        <w:rPr/>
      </w:pPr>
      <w:r>
        <w:rPr>
          <w:rFonts w:cs="Lucida Sans Unicode" w:ascii="Lucida Sans Unicode" w:hAnsi="Lucida Sans Unicode"/>
          <w:bCs/>
          <w:kern w:val="2"/>
          <w:lang w:bidi="ar-EG"/>
        </w:rPr>
        <w:t>Após a colocação das placas compactar e aplicar uma camada de 2 cm de terra vegetal. A água para molhar a grama recém plantada deverá ser sempre abundante nos primeiros dias, substituindo-se as áreas de grama que tenham secado.</w:t>
      </w:r>
    </w:p>
    <w:p>
      <w:pPr>
        <w:pStyle w:val="Style13"/>
        <w:keepLines/>
        <w:widowControl/>
        <w:spacing w:lineRule="auto" w:line="360" w:before="200" w:after="0"/>
        <w:ind w:right="-57" w:firstLine="709"/>
        <w:jc w:val="both"/>
        <w:rPr>
          <w:rFonts w:ascii="Lucida Sans Unicode" w:hAnsi="Lucida Sans Unicode" w:cs="Lucida Sans Unicode"/>
          <w:bCs/>
          <w:kern w:val="2"/>
          <w:lang w:bidi="ar-EG"/>
        </w:rPr>
      </w:pPr>
      <w:r>
        <w:rPr>
          <w:rFonts w:cs="Lucida Sans Unicode" w:ascii="Lucida Sans Unicode" w:hAnsi="Lucida Sans Unicode"/>
          <w:bCs/>
          <w:kern w:val="2"/>
          <w:lang w:bidi="ar-EG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Plantio de árvores: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"/>
        <w:spacing w:lineRule="auto" w:line="360"/>
        <w:ind w:firstLine="709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As árvores a serem plantadas deverão ser da espécie TIPOANA tipo, que são próprias para a arborização de cidades, na quantidade especificada no projeto.</w:t>
      </w:r>
    </w:p>
    <w:p>
      <w:pPr>
        <w:pStyle w:val="TextBody"/>
        <w:spacing w:lineRule="auto" w:line="360"/>
        <w:ind w:firstLine="709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Fincadinhas em concreto: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"/>
        <w:spacing w:lineRule="auto" w:line="360"/>
        <w:ind w:firstLine="709"/>
        <w:rPr/>
      </w:pPr>
      <w:r>
        <w:rPr>
          <w:rFonts w:cs="Lucida Sans Unicode" w:ascii="Lucida Sans Unicode" w:hAnsi="Lucida Sans Unicode"/>
          <w:sz w:val="20"/>
          <w:szCs w:val="20"/>
        </w:rPr>
        <w:t>Nos finais das ruas onde se interrompe a pavimentação deverá ser executado um cordão em concreto com resistência 15Mpa, nas dimensões de 15x30 nas ruas indicadas no projeto.</w:t>
      </w:r>
    </w:p>
    <w:p>
      <w:pPr>
        <w:pStyle w:val="Style13"/>
        <w:keepLines/>
        <w:widowControl/>
        <w:spacing w:lineRule="auto" w:line="360" w:before="200" w:after="0"/>
        <w:ind w:right="-57" w:firstLine="709"/>
        <w:jc w:val="both"/>
        <w:rPr>
          <w:rFonts w:ascii="Lucida Sans Unicode" w:hAnsi="Lucida Sans Unicode" w:cs="Lucida Sans Unicode"/>
          <w:bCs/>
          <w:kern w:val="2"/>
          <w:sz w:val="22"/>
          <w:szCs w:val="20"/>
          <w:lang w:bidi="ar-EG"/>
        </w:rPr>
      </w:pPr>
      <w:r>
        <w:rPr>
          <w:rFonts w:cs="Lucida Sans Unicode" w:ascii="Lucida Sans Unicode" w:hAnsi="Lucida Sans Unicode"/>
          <w:bCs/>
          <w:kern w:val="2"/>
          <w:sz w:val="22"/>
          <w:szCs w:val="20"/>
          <w:lang w:bidi="ar-EG"/>
        </w:rPr>
      </w:r>
    </w:p>
    <w:p>
      <w:pPr>
        <w:pStyle w:val="TextBody"/>
        <w:spacing w:lineRule="auto" w:line="360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14 - OBSERVAÇÕES FINAIS: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b/>
          <w:b/>
          <w:sz w:val="24"/>
          <w:szCs w:val="20"/>
          <w:u w:val="single"/>
        </w:rPr>
      </w:pPr>
      <w:r>
        <w:rPr>
          <w:rFonts w:cs="Lucida Sans Unicode" w:ascii="Lucida Sans Unicode" w:hAnsi="Lucida Sans Unicode"/>
          <w:b/>
          <w:sz w:val="24"/>
          <w:szCs w:val="20"/>
          <w:u w:val="single"/>
        </w:rPr>
      </w:r>
    </w:p>
    <w:p>
      <w:pPr>
        <w:pStyle w:val="TextBody"/>
        <w:spacing w:lineRule="auto" w:line="360"/>
        <w:rPr/>
      </w:pPr>
      <w:r>
        <w:rPr>
          <w:rFonts w:cs="Lucida Sans Unicode" w:ascii="Lucida Sans Unicode" w:hAnsi="Lucida Sans Unicode"/>
          <w:szCs w:val="20"/>
        </w:rPr>
        <w:tab/>
      </w:r>
      <w:r>
        <w:rPr>
          <w:rFonts w:cs="Lucida Sans Unicode" w:ascii="Lucida Sans Unicode" w:hAnsi="Lucida Sans Unicode"/>
          <w:sz w:val="20"/>
          <w:szCs w:val="20"/>
        </w:rPr>
        <w:t>Considerando que em todas as ruas já foram implantadas as redes de água e esgoto (SANEPAR), deve-se proceder a sondagens para não danificar as tubulações existentes, sendo que qualquer dano causado será de inteira responsabilidade da empreiteira.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ab/>
        <w:t>Devem ser observadas todas as normas de execução contidas no manual do DNER.</w:t>
      </w:r>
    </w:p>
    <w:p>
      <w:pPr>
        <w:pStyle w:val="TextBody"/>
        <w:spacing w:lineRule="auto" w:line="360"/>
        <w:jc w:val="right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"/>
        <w:spacing w:lineRule="auto" w:line="360"/>
        <w:jc w:val="right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"/>
        <w:spacing w:lineRule="auto" w:line="360"/>
        <w:jc w:val="right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"/>
        <w:spacing w:lineRule="auto" w:line="360"/>
        <w:jc w:val="right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Contenda, 10 de dezembro de 2015.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MARCOS DANIEL MEHRET</w:t>
      </w:r>
    </w:p>
    <w:p>
      <w:pPr>
        <w:pStyle w:val="Normal"/>
        <w:spacing w:lineRule="auto" w:line="360"/>
        <w:ind w:left="360" w:hanging="0"/>
        <w:jc w:val="center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Engenheiro Civil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Lucida Sans Unicode" w:ascii="Lucida Sans Unicode" w:hAnsi="Lucida Sans Unicode"/>
          <w:sz w:val="18"/>
          <w:szCs w:val="18"/>
        </w:rPr>
        <w:t>CREA-PR 73.254/D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 BT">
    <w:charset w:val="00"/>
    <w:family w:val="swiss"/>
    <w:pitch w:val="variable"/>
  </w:font>
  <w:font w:name="Swis721 BlkEx B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721 LtEx BT">
    <w:charset w:val="00"/>
    <w:family w:val="swiss"/>
    <w:pitch w:val="variable"/>
  </w:font>
  <w:font w:name="Lucida Sans Unico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2867660" cy="83693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9" r="-1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867660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Lt BT" w:hAnsi="Swis721 Lt BT" w:eastAsia="Times New Roman" w:cs="Arial"/>
      <w:bCs/>
      <w:color w:val="auto"/>
      <w:kern w:val="2"/>
      <w:sz w:val="22"/>
      <w:szCs w:val="32"/>
      <w:lang w:val="pt-BR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wis721 BlkEx BT" w:hAnsi="Swis721 BlkEx BT" w:cs="Swis721 BlkEx BT"/>
      <w:color w:val="00FF00"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Recuodecorpodetexto2Char">
    <w:name w:val="Recuo de corpo de texto 2 Char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Corpodetexto2Char">
    <w:name w:val="Corpo de texto 2 Char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CabealhoChar">
    <w:name w:val="Cabeçalho Char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RodapChar">
    <w:name w:val="Rodapé Char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TextodebaloChar">
    <w:name w:val="Texto de balão Char"/>
    <w:qFormat/>
    <w:rPr>
      <w:rFonts w:ascii="Tahoma" w:hAnsi="Tahoma" w:cs="Tahoma"/>
      <w:bCs/>
      <w:kern w:val="2"/>
      <w:sz w:val="16"/>
      <w:szCs w:val="16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wis721 LtEx BT" w:hAnsi="Swis721 LtEx BT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Recuodecorpodetexto21">
    <w:name w:val="Recuo de corpo de texto 21"/>
    <w:basedOn w:val="Normal"/>
    <w:qFormat/>
    <w:pPr>
      <w:suppressAutoHyphens w:val="true"/>
      <w:ind w:left="720" w:hanging="0"/>
    </w:pPr>
    <w:rPr>
      <w:rFonts w:ascii="Times New Roman" w:hAnsi="Times New Roman" w:cs="Times New Roman"/>
      <w:bCs w:val="false"/>
      <w:kern w:val="0"/>
      <w:sz w:val="28"/>
      <w:szCs w:val="24"/>
      <w:lang w:bidi="ar-SA"/>
    </w:rPr>
  </w:style>
  <w:style w:type="paragraph" w:styleId="Recuodecorpodetexto31">
    <w:name w:val="Recuo de corpo de texto 31"/>
    <w:basedOn w:val="Normal"/>
    <w:qFormat/>
    <w:pPr>
      <w:suppressAutoHyphens w:val="true"/>
      <w:ind w:left="360" w:hanging="0"/>
    </w:pPr>
    <w:rPr>
      <w:rFonts w:ascii="Times New Roman" w:hAnsi="Times New Roman" w:cs="Times New Roman"/>
      <w:bCs w:val="false"/>
      <w:kern w:val="0"/>
      <w:sz w:val="28"/>
      <w:szCs w:val="24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bCs w:val="false"/>
      <w:kern w:val="0"/>
      <w:sz w:val="24"/>
      <w:szCs w:val="24"/>
      <w:lang w:bidi="ar-SA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Contents2"/>
    <w:next w:val="Normal"/>
    <w:pPr>
      <w:tabs>
        <w:tab w:val="clear" w:pos="708"/>
        <w:tab w:val="left" w:pos="851" w:leader="none"/>
        <w:tab w:val="right" w:pos="9061" w:leader="dot"/>
      </w:tabs>
      <w:spacing w:lineRule="auto" w:line="360"/>
      <w:ind w:left="0" w:right="849" w:hanging="0"/>
    </w:pPr>
    <w:rPr>
      <w:rFonts w:ascii="Arial" w:hAnsi="Arial" w:eastAsia="Calibri" w:cs="Times New Roman"/>
      <w:bCs w:val="false"/>
      <w:kern w:val="0"/>
      <w:sz w:val="24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5:43:00Z</dcterms:created>
  <dc:creator>Usuario</dc:creator>
  <dc:description/>
  <cp:keywords/>
  <dc:language>en-US</dc:language>
  <cp:lastModifiedBy>Win7</cp:lastModifiedBy>
  <cp:lastPrinted>2009-03-11T08:45:00Z</cp:lastPrinted>
  <dcterms:modified xsi:type="dcterms:W3CDTF">2015-12-16T13:31:00Z</dcterms:modified>
  <cp:revision>357</cp:revision>
  <dc:subject/>
  <dc:title>PROJETO DE PAVIMENTAÇÃO ASFÁLTICA</dc:title>
</cp:coreProperties>
</file>